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SÚPM vyhrazené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8"/>
        </w:rPr>
      </w:pPr>
      <w:r>
        <w:rPr>
          <w:sz w:val="28"/>
        </w:rPr>
        <w:t xml:space="preserve">Žádost o příspěvek na vyhrazení společensky účelného pracovního místa pro uchazeče o zaměstnání v rámci projektu </w:t>
        <w:br/>
        <w:t>Záruky pro mladé v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0"/>
          <w:lang w:val="en-US" w:eastAsia="en-US"/>
        </w:rPr>
        <w:instrText xml:space="preserve"> FORMTEXT </w:instrText>
      </w:r>
      <w:r>
        <w:rPr>
          <w:sz w:val="28"/>
          <w:szCs w:val="20"/>
          <w:lang w:val="en-US" w:eastAsia="en-US"/>
        </w:rPr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Jihočeském kraji</w:t>
      </w:r>
      <w:r/>
      <w:r>
        <w:rPr>
          <w:sz w:val="28"/>
          <w:szCs w:val="20"/>
          <w:lang w:val="en-US" w:eastAsia="en-US"/>
        </w:rPr>
        <w:fldChar w:fldCharType="end"/>
      </w:r>
      <w:r>
        <w:rPr>
          <w:sz w:val="28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>
          <w:sz w:val="22"/>
        </w:rPr>
      </w:pPr>
      <w:r>
        <w:rPr>
          <w:sz w:val="22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CZ.03.1.48/0.0/0.0/15_004/0000007</w: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884587531"/>
      <w:bookmarkStart w:id="1" w:name="__Fieldmark__37_884587531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884587531"/>
      <w:bookmarkStart w:id="3" w:name="__Fieldmark__38_884587531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884587531"/>
      <w:bookmarkStart w:id="5" w:name="__Fieldmark__39_884587531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884587531"/>
      <w:bookmarkStart w:id="7" w:name="__Fieldmark__40_884587531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884587531"/>
      <w:bookmarkStart w:id="9" w:name="__Fieldmark__47_884587531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884587531"/>
      <w:bookmarkStart w:id="11" w:name="__Fieldmark__48_884587531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884587531"/>
      <w:bookmarkStart w:id="13" w:name="__Fieldmark__49_884587531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884587531"/>
      <w:bookmarkStart w:id="15" w:name="__Fieldmark__50_884587531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884587531"/>
      <w:bookmarkStart w:id="17" w:name="__Fieldmark__51_884587531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884587531"/>
      <w:bookmarkStart w:id="19" w:name="__Fieldmark__52_884587531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884587531"/>
      <w:bookmarkStart w:id="21" w:name="__Fieldmark__53_884587531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884587531"/>
      <w:bookmarkStart w:id="23" w:name="__Fieldmark__54_884587531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/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ootnote"/>
        <w:keepLines w:val="false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884587531"/>
            <w:bookmarkStart w:id="25" w:name="__Fieldmark__63_884587531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884587531"/>
            <w:bookmarkStart w:id="27" w:name="__Fieldmark__64_884587531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(úvazek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41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736" w:leader="none"/>
                <w:tab w:val="left" w:pos="2880" w:leader="none"/>
                <w:tab w:val="left" w:pos="4140" w:leader="none"/>
              </w:tabs>
              <w:spacing w:before="40" w:after="0"/>
              <w:ind w:right="42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poměr bude sjednán na dobu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28" w:name="__Fieldmark__74_884587531"/>
            <w:bookmarkStart w:id="29" w:name="__Fieldmark__74_884587531"/>
            <w:bookmarkEnd w:id="29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rFonts w:cs="Arial"/>
                <w:bCs/>
                <w:position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určitou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30" w:name="__Fieldmark__75_884587531"/>
            <w:bookmarkStart w:id="31" w:name="__Fieldmark__75_884587531"/>
            <w:bookmarkEnd w:id="3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určitou do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2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16:00Z</dcterms:created>
  <dc:creator>Rosolova</dc:creator>
  <dc:description/>
  <dc:language>en-US</dc:language>
  <cp:lastModifiedBy>Válková Renata Bc. DiS. (UPC-CBA)</cp:lastModifiedBy>
  <cp:lastPrinted>2018-11-02T09:28:00Z</cp:lastPrinted>
  <dcterms:modified xsi:type="dcterms:W3CDTF">2018-11-07T06:16:00Z</dcterms:modified>
  <cp:revision>2</cp:revision>
  <dc:subject/>
  <dc:title/>
</cp:coreProperties>
</file>